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8 septembre 2017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6 /CPS WF/2017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de paie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sur piè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ite au passage aujourd’hui à 9h dans nos services de Madame </w:t>
      </w:r>
      <w:r>
        <w:rPr>
          <w:b/>
        </w:rPr>
        <w:t>TUISAMOA Meki</w:t>
      </w:r>
      <w:r>
        <w:rPr/>
        <w:t xml:space="preserve"> employé chez </w:t>
      </w:r>
      <w:r>
        <w:rPr>
          <w:b/>
        </w:rPr>
        <w:t>JLS MAGASINS</w:t>
      </w:r>
      <w:r>
        <w:rPr/>
        <w:t>, et parce que j’étais en contrôle de visite, elle est parti déposer son dossier à Madame POLUTELE Asenete agent des prestations familia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A mon retour à la caisse, ma collègue m’a remis donc les bulletins de salaires des mois d’avril, mai et juin 2017 de ce dernier, et j’ai constaté qu’elle n’a pas été déclarée au deuxième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e ce fait, je vous demande de bien vouloir envoyer un courrier à son employeur, l’invitant à passer à la CPSWF pour se régulariser de ses cotisations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Je vous prie d’agréer, Monsieur,  mes 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13:00Z</dcterms:created>
  <dc:creator>DIRECTEUR</dc:creator>
  <dc:description/>
  <dc:language>en-US</dc:language>
  <cp:lastModifiedBy>controle1</cp:lastModifiedBy>
  <cp:lastPrinted>2017-09-28T16:05:00Z</cp:lastPrinted>
  <dcterms:modified xsi:type="dcterms:W3CDTF">2017-09-28T04:08:00Z</dcterms:modified>
  <cp:revision>5</cp:revision>
  <dc:subject/>
  <dc:title>N° 103/CLR/CCPF/2008</dc:title>
</cp:coreProperties>
</file>